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т 12 марта 2014 г.   № 61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трелков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11.03.2014 № 2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незавершенного строительства здания магазина, общей площадью застройки 162,2 кв.м, инвентарный номер 11:401:002:000297640, кадастровый (или условный) номер: 29-29-01/136/2010-311 с земельным участком из категории земель: земли населенных пунктов, общей площадью 636 кв.м, кадастровый номер: 29:22:060403:40, по адресу: г. Архангельск, территориальный округ Майская горка, ул. Стрелков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 (с учетом НДС) – 3 160 560 рублей, в т.числе НДС – 76 295,59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>незавершенного строительства (с учетом НДС) – 500 160 рублей, в т.числе НДС - 76 295,59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2 660 4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3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3-14T06:42:00Z</dcterms:modified>
  <cp:revision>3</cp:revision>
  <dc:subject/>
  <dc:title>ГЛАВА МУНИЦИПАЛЬНОГО ОБРАЗОВАНИЯ</dc:title>
</cp:coreProperties>
</file>